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82431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30720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956678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403020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33925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887777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