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2117746594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215047805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322319927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2126823268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740375057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909981492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