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947459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847666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925476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504815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307521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555921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