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387268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75628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95256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726336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038574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68333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