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3328379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6413439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2035189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840226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7338280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9381702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