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7018287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018694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06449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057501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6219515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038102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