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3546367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2683568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985929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8922555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3394328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4076623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