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74337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642929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6997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16668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24918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36847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