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5911085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3985264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5198047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7803013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8108281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4360031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