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726405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63609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3330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59229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0612901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374778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