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64358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46703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40469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478135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73094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31412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