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67766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13527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76288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88892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89739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66856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