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5378044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558712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491484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043206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74096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94517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