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77044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53077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49914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85706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87696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49419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