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14275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11336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65642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34313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72635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14174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