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7472798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8384012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5964397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660453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8952867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4972415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