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16432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59149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49538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35333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123599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12610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