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73669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43634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05142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15937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6839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90320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