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92484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84938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58191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9281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590888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81980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