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977155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34288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76187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58859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58412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819286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