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86745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6322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24610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496301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91495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80142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