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72652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72380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732757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108913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22818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100820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