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12647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25850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11028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96157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14650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46051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