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277044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72351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98578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12254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3635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88638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