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0256754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0562795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8649377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2316779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130486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6487333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