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58110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2139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9581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57367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55053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66584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