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717952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7062030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439141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854913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55562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25280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