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649615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15481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162452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54052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952255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328602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