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864379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855915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807560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87311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218003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04903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