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915811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538933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371438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519077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03358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259068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