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79228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51616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81434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666070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44233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244829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