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855515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94676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90944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437175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97650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460888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