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5736177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233768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3160140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542069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857433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711324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