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65849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792316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975050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971628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04268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965389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