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8945222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40285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687881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857780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4782468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502697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