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673022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16202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34679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29090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041164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968114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