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4631953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645752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678701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160629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1609508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197763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