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0522898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3637441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6506442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5128097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0418271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0022412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