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081814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690101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121538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439553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704968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003551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