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6378722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0731384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295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7311491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9339416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0313828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