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91836969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62569472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36626373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50807375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76218931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786310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