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45055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46178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070677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3260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09711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23921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