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927000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652096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3014691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522480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790053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452862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