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19237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02321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22254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33451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9462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99274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