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5547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993747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37299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616325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03485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6929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