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01270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161464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795735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6640431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63252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262175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