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428592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066558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455621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902628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342419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088716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