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830254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01237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54143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368905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15207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99891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