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65460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910991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073659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641154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586301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614326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