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8813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9412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08796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79645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9835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42503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