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63552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924286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404171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57836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067557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85794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