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42616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698594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343727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19491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054269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578831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