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9248338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1789026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3225608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2764126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13532597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9191810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